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0808109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right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2880" w:leader="none"/>
        </w:tabs>
        <w:ind w:right="449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 внесении изменений в решение от 12.11.2014 № 5-26 « О председателях постоянных комиссий Мглинского районного Совета народных депутатов пятого созыва»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.11.2014 № 5-26 «О председателях постоянных комиссий Мглинского районного Совета народных депутатов пятого созыва»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>1.1. Абзац 5 пункта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 - по аграрным вопросам и природопользованию Кресова Владимира Семеновича;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6:40:00Z</dcterms:created>
  <dc:creator>Pre_Installed User</dc:creator>
  <dc:description/>
  <cp:keywords/>
  <dc:language>en-US</dc:language>
  <cp:lastModifiedBy>Admin</cp:lastModifiedBy>
  <cp:lastPrinted>2018-09-27T12:37:00Z</cp:lastPrinted>
  <dcterms:modified xsi:type="dcterms:W3CDTF">2018-09-27T08:37:00Z</dcterms:modified>
  <cp:revision>17</cp:revision>
  <dc:subject/>
  <dc:title>                                                                                                                              </dc:title>
</cp:coreProperties>
</file>